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трой Омской области предлагает жителям поучаствовать в обсуждении зак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регионально Фонда капремонта подготовлен проект закона Омской области «Об организации проведения капитального ремонта общего имущества в многоквартирных домах, расположенных на территории Омской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предполагает включить в себя основные понятия и направления работы регионального Фонда капремонта, управляющих компаний, органов исполнительной власти, местного самоуправления и контролирующих органов, а также регламентирует деятельность ТСЖ, которые открывают специальные счета самостоятельно в уполномоченных банках. Кроме того, законом будут определены права и обязанности собственников, прописан порядок сбора и накопления средств, а также сроки проведения капремонта и срок службы отремонтированных конструктивных элементов и инженерных коммуникаций дом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оектом закона можно ознакомиться </w:t>
      </w:r>
      <w:r>
        <w:rPr>
          <w:rFonts w:cs="Times New Roman" w:ascii="Times New Roman" w:hAnsi="Times New Roman"/>
          <w:sz w:val="28"/>
          <w:szCs w:val="28"/>
          <w:u w:val="single"/>
        </w:rPr>
        <w:t>здесь</w:t>
      </w:r>
      <w:r>
        <w:rPr>
          <w:rFonts w:cs="Times New Roman" w:ascii="Times New Roman" w:hAnsi="Times New Roman"/>
          <w:sz w:val="28"/>
          <w:szCs w:val="28"/>
        </w:rPr>
        <w:t>, предложения по усовершенствованию закона можно присылать на электронную почту Минстроя Омск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minstroy@omskportal.ru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3:00Z</dcterms:created>
  <dc:creator>Татьяна Мастерских</dc:creator>
  <dc:description/>
  <dc:language>en-US</dc:language>
  <cp:lastModifiedBy>Татьяна Мастерских</cp:lastModifiedBy>
  <cp:lastPrinted>2013-05-21T12:51:00Z</cp:lastPrinted>
  <dcterms:modified xsi:type="dcterms:W3CDTF">2013-05-21T08:43:00Z</dcterms:modified>
  <cp:revision>2</cp:revision>
  <dc:subject/>
  <dc:title/>
</cp:coreProperties>
</file>